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554936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9222302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