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08754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96287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40931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