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334669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17813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496274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61412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