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7195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08767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0711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96375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