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853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090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3445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220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