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986176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7799328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6409648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6972370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