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085854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944448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