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18190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280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4359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6026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